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rack 360 PDP Template</w:t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ANDARDS/ELEMENT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RATEGIE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RESOURC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</w:t>
            </w:r>
            <w:r>
              <w:rPr>
                <w:i/>
              </w:rPr>
              <w:t>On Track 360</w:t>
            </w:r>
            <w:r>
              <w:rPr>
                <w:i/>
                <w:vertAlign w:val="superscript"/>
              </w:rPr>
              <w:t>o</w:t>
            </w:r>
            <w:r>
              <w:rPr/>
              <w:t xml:space="preserve"> Standards(s) and Elements does this goal addres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ctivities can accomplish this goal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will be involved with these activities?</w:t>
            </w:r>
          </w:p>
        </w:tc>
      </w:tr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BARRI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EVALU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UTCOM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obstacles will you need to overcome to achieve this goal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ill you know if your goal has been achieved? What are some specific ways you will know that this skill area or ability has improved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you gain if you are successful? What are some ways that improving this leadership skill will lead to bringing about continuous improvement in your school or educated setting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rack 360 PDP Template</w:t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ANDARDS/ELEMENT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RATEGIE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RESOURC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</w:t>
            </w:r>
            <w:r>
              <w:rPr>
                <w:i/>
              </w:rPr>
              <w:t>On Track 360</w:t>
            </w:r>
            <w:r>
              <w:rPr>
                <w:i/>
                <w:vertAlign w:val="superscript"/>
              </w:rPr>
              <w:t>o</w:t>
            </w:r>
            <w:r>
              <w:rPr/>
              <w:t xml:space="preserve"> Standards(s) and Elements does this goal addres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ctivities can accomplish this goal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will be involved with these activities?</w:t>
            </w:r>
          </w:p>
        </w:tc>
      </w:tr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BARRI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EVALU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UTCOM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obstacles will you need to overcome to achieve this goal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ill you know if your goal has been achieved? What are some specific ways you will know that this skill area or ability has improved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you gain if you are successful? What are some ways that improving this leadership skill will lead to bringing about continuous improvement in your school or educated setting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rack 360 PDP Template</w:t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ANDARDS/ELEMENT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RATEGIE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RESOURC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</w:t>
            </w:r>
            <w:r>
              <w:rPr>
                <w:i/>
              </w:rPr>
              <w:t>On Track 360</w:t>
            </w:r>
            <w:r>
              <w:rPr>
                <w:i/>
                <w:vertAlign w:val="superscript"/>
              </w:rPr>
              <w:t>o</w:t>
            </w:r>
            <w:r>
              <w:rPr/>
              <w:t xml:space="preserve"> Standards(s) and Elements does this goal addres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ctivities can accomplish this goal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will be involved with these activities?</w:t>
            </w:r>
          </w:p>
        </w:tc>
      </w:tr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BARRI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EVALU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UTCOM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obstacles will you need to overcome to achieve this goal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ill you know if your goal has been achieved? What are some specific ways you will know that this skill area or ability has improved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you gain if you are successful? What are some ways that improving this leadership skill will lead to bringing about continuous improvement in your school or educated setting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rack 360 PDP Template</w:t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ANDARDS/ELEMENT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RATEGIE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RESOURC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</w:t>
            </w:r>
            <w:r>
              <w:rPr>
                <w:i/>
              </w:rPr>
              <w:t>On Track 360</w:t>
            </w:r>
            <w:r>
              <w:rPr>
                <w:i/>
                <w:vertAlign w:val="superscript"/>
              </w:rPr>
              <w:t>o</w:t>
            </w:r>
            <w:r>
              <w:rPr/>
              <w:t xml:space="preserve"> Standards(s) and Elements does this goal addres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ctivities can accomplish this goal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will be involved with these activities?</w:t>
            </w:r>
          </w:p>
        </w:tc>
      </w:tr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BARRI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EVALU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UTCOM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obstacles will you need to overcome to achieve this goal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ill you know if your goal has been achieved? What are some specific ways you will know that this skill area or ability has improved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you gain if you are successful? What are some ways that improving this leadership skill will lead to bringing about continuous improvement in your school or educated setting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Track 360 PDP Template</w:t>
      </w:r>
    </w:p>
    <w:p>
      <w:pPr>
        <w:pStyle w:val="Normal"/>
        <w:rPr/>
      </w:pPr>
      <w:r>
        <w:rPr/>
        <w:t>GOAL:</w:t>
      </w:r>
    </w:p>
    <w:p>
      <w:pPr>
        <w:pStyle w:val="Normal"/>
        <w:rPr/>
      </w:pPr>
      <w:r>
        <w:rPr/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744"/>
        <w:gridCol w:w="3744"/>
      </w:tblGrid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ANDARDS/ELEMENT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STRATEGIE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RESOURC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</w:t>
            </w:r>
            <w:r>
              <w:rPr>
                <w:i/>
              </w:rPr>
              <w:t>On Track 360</w:t>
            </w:r>
            <w:r>
              <w:rPr>
                <w:i/>
                <w:vertAlign w:val="superscript"/>
              </w:rPr>
              <w:t>o</w:t>
            </w:r>
            <w:r>
              <w:rPr/>
              <w:t xml:space="preserve"> Standards(s) and Elements does this goal addres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ctivities can accomplish this goal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 will be involved with these activities?</w:t>
            </w:r>
          </w:p>
        </w:tc>
      </w:tr>
      <w:tr>
        <w:trPr>
          <w:trHeight w:val="288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BARRIER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EVALUAT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OUTCOMES</w:t>
            </w:r>
          </w:p>
        </w:tc>
      </w:tr>
      <w:tr>
        <w:trPr>
          <w:trHeight w:val="86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obstacles will you need to overcome to achieve this goal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will you know if your goal has been achieved? What are some specific ways you will know that this skill area or ability has improved?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ill you gain if you are successful? What are some ways that improving this leadership skill will lead to bringing about continuous improvement in your school or educated setting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8:00Z</dcterms:created>
  <dc:creator>ANelsen</dc:creator>
  <dc:description/>
  <cp:keywords/>
  <dc:language>en-US</dc:language>
  <cp:lastModifiedBy>SOE</cp:lastModifiedBy>
  <dcterms:modified xsi:type="dcterms:W3CDTF">2011-11-08T16:48:00Z</dcterms:modified>
  <cp:revision>2</cp:revision>
  <dc:subject/>
  <dc:title/>
</cp:coreProperties>
</file>