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color w:val="FFFFF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-228600</wp:posOffset>
                </wp:positionV>
                <wp:extent cx="9305925" cy="752475"/>
                <wp:effectExtent l="32385" t="32385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600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3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szCs w:val="22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>Master Plan Mapping Docu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Cambria" w:hAnsi="Cambria" w:eastAsia="Calibri" w:cs="Cambria"/>
                                <w:color w:val="auto"/>
                                <w:lang w:val="en-US" w:bidi="ar-SA"/>
                              </w:rPr>
                              <w:t xml:space="preserve">         Moving from Traditional to Future Ready - Implementing a One-to-One Mobile Computing Progr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7.5pt;margin-top:-18pt;width:732.7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hadow/>
                          <w:szCs w:val="22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>Master Plan Mapping Docu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Cambria" w:hAnsi="Cambria" w:eastAsia="Calibri" w:cs="Cambria"/>
                          <w:color w:val="auto"/>
                          <w:lang w:val="en-US" w:bidi="ar-SA"/>
                        </w:rPr>
                        <w:t xml:space="preserve">         Moving from Traditional to Future Ready - Implementing a One-to-One Mobile Computing Progra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een" weight="63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95250</wp:posOffset>
            </wp:positionH>
            <wp:positionV relativeFrom="margin">
              <wp:posOffset>-162560</wp:posOffset>
            </wp:positionV>
            <wp:extent cx="732790" cy="61023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24"/>
          <w:szCs w:val="24"/>
        </w:rPr>
        <w:t>Moving from Traditional to Future Ready</w:t>
      </w:r>
    </w:p>
    <w:p>
      <w:pPr>
        <w:pStyle w:val="Normal"/>
        <w:spacing w:before="0" w:after="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1463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258"/>
        <w:gridCol w:w="600"/>
        <w:gridCol w:w="494"/>
        <w:gridCol w:w="1278"/>
      </w:tblGrid>
      <w:tr>
        <w:trPr>
          <w:tblHeader w:val="true"/>
        </w:trPr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Yes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n Progress</w:t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Research, Review &amp; Data Analysi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Cs w:val="20"/>
              </w:rPr>
            </w:pPr>
            <w:r>
              <w:rPr>
                <w:color w:val="FFFFFF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the leadership team conducted research or reviewed literature on 1:1 initiatives?</w:t>
              <w:tab/>
              <w:tab/>
              <w:tab/>
              <w:tab/>
              <w:tab/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>Has the leadership team completed a Readiness Rubric, conducted logic mapping sessions or completed the CEO Star Chart for planning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the leadership team gone through sessions/had discussion about the change process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the leadership team reviewed past and current student achievement data and discussed the achievement gap and how to leverage technology to engage students?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>Has the district conducted a network assessment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>Has the leadership team reviewed data on Teacher Working Conditions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>Has the leadership utilized data sources to measure readiness for 1:1 implementation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lineRule="auto" w:line="240" w:before="0" w:after="0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Focused Committed Leadership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the leadership team aligned the strategic plan with the technology plan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>Has there been a clear, concise vision developed and shared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>Is there sustainable funding or have conversations been conducted on how to sustain was implemented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>Has the status of principal leadership been considered?  Is there is visionary leader, ready to lead implementation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>Has the status of teacher leadership been considered?  Are there visionary teacher leaders, ready to lead implementation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>Has the status of student leadership been considered?  Are there innovative student leaders, ready to lead implementation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>Are all key stakeholders represented within the leadership team (all departments and areas)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the status of student achievement and growth been considered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Communication and Community Involvemen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>Has the vision been shared through the district and community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adequate media coverage been planned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the school board committed to the project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parent training been planned and buy-in received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student training been planned and implemented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an FAQ sheet been developed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a committee been developed to handle disadvantaged students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a local Internet service provider been identified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High Quality On-Going Professional Development, Curriculum and Pedagog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Is the professional development connected to the vision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Is the professional development strongly linked to pedagogy and content specific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Is there differentiated professional development planned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Are there opportunities for face-to-face, online, and just-in-time professional development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a coach been identified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ve opportunities for train-the-trainer sessions been provided (ITFs, content teachers, instructional specialists, etc.)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ve professional learning communities (PLCs) been identified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ve student early release days been defined and designated for staff professional development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a learning management system been identified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ve online digital resources been identified and/or utilized? (Including Cloud Computing resource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curriculum software been designated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ve best practices and classroom management strategies been identified? Are they aligned with McRel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the leadership team discussed utilizing Bloom’s Revised Taxonomy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the leadership team planned staff sessions for 21</w:t>
            </w:r>
            <w:r>
              <w:rPr>
                <w:szCs w:val="20"/>
                <w:vertAlign w:val="superscript"/>
              </w:rPr>
              <w:t>st</w:t>
            </w:r>
            <w:r>
              <w:rPr>
                <w:szCs w:val="20"/>
              </w:rPr>
              <w:t xml:space="preserve"> Century lesson planning using Common Core Curriculum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Has the leadership team discussed formative and summative assessment strategies, as well as benchmarking?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Human Resourc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Have discussions regarding additional/appropriate personnel begun?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a transformational principal been identified to lead the school during this implementation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planning been conducted for an adequate number of technology facilitators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>Has planning been conducted for an adequate number of highly skilled technical staff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>Has coaching and/or support been provided by curriculum facilitator, instructional technology facilitator, media specialists and Central Office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the role of the media specialists been closely examined and defined for a 1:1 environment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there been a crosswalk conducted to the local evaluation instrument(s)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Financing &amp; Sustainabilit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Is the budget clearly aligned with the vision and strategic plan for this initiative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grants and/or funding sources been identified to finance the initiative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all funding sources been considered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a reallocation of human services been considered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a decision to lease or purchase hardware/infrastructure been made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Has an accountability structure been put into place for financing the initiative?        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Are there communication process and/or procedures for the communication of funding needs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 xml:space="preserve">Are there a process and/or procedure for grant/donor solicitation and reporting?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a competitive bidding structure been considered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Policies and Procedur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the district revised the Acceptable or Responsible Use Policy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the district revised discipline policies surrounding computing devices and Internet use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Has a student help desk been developed?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a handbook been created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an Internet Safety policy been developed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the district made decisions regarding insurance and warranties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the district made a decision regarding how it will handle the collection of fees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the district developed a network security, storage, and filtering policy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FFFF"/>
                <w:szCs w:val="20"/>
              </w:rPr>
              <w:t>Infrastructure, Hardware &amp; Software Tool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Does the district have a dependable, scalable, and reliable wireless network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a pilot been planned to test the initiative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a decision been made regarding lease or purchase of devices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ve user accounts been established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ve servers been updated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Is there a procedure in place for backup of Student Information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a policy been developed for device access management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ve service level agreements for the network and handheld devices been reviewed and signed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ve all upgrades been conducted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Is there a procedure in place to refresh hardware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Deploymen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an initiative timeline been developed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an implementation team been created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ve appropriate vendor partnerships been developed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the team created an inventory and distribution plan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the team created a plan for security measures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a plan been created regarding initial and ongoing imaging and maintenance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the district identified a space for device storage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Has the team created a plan for collection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Assessment, Research and Reportin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Has baseline data been set for the initiative?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 xml:space="preserve">Have the types of data to be collected to determine implementation effectiveness been selected?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 xml:space="preserve">Has a person(s) or outside agency been designated/hired to collect and analyze the data?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>Have procedures been set to assess, evaluate and adjust for continuous improvement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 xml:space="preserve">Has a criterion been developed to evaluate the success of the initiative?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>Has a time frame been set to achieve the established goals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4680"/>
        <w:tab w:val="clear" w:pos="9360"/>
        <w:tab w:val="left" w:pos="6225" w:leader="none"/>
      </w:tabs>
      <w:spacing w:before="0" w:after="200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3:18:00Z</dcterms:created>
  <dc:creator>Emmy Coleman</dc:creator>
  <dc:description/>
  <cp:keywords/>
  <dc:language>en-US</dc:language>
  <cp:lastModifiedBy>Ann</cp:lastModifiedBy>
  <dcterms:modified xsi:type="dcterms:W3CDTF">2013-04-18T03:18:00Z</dcterms:modified>
  <cp:revision>2</cp:revision>
  <dc:subject/>
  <dc:title/>
</cp:coreProperties>
</file>