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ink about the significant GLF organizational change that is being contemplated.  Identify some specific actions that could be taken to address the following four question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 xml:space="preserve">How can training and support be provided for people so they will feel more competent to deal with the change?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How can roles and responsibilities be redefined to reduce anxiety and confusion within the organization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 xml:space="preserve">How can opportunities be structured so people can surface and “negotiate” conflicts that arise?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 xml:space="preserve">How can transitional rituals be established that will allow people to minimize their sense of loss as change occurs?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What is the vision for the change?  Can you describe it in a 3-minute commercial?  Does our GLF ACTION PLAN reflect our vision?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auto"/>
    <w:pitch w:val="variable"/>
  </w:font>
  <w:font w:name="Harrington">
    <w:charset w:val="00"/>
    <w:family w:val="auto"/>
    <w:pitch w:val="variable"/>
  </w:font>
  <w:font w:name="Albertus Medium">
    <w:altName w:val="Times New Roman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oudita Sans S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>
        <w:b/>
        <w:bCs/>
        <w:smallCaps/>
        <w:sz w:val="32"/>
      </w:rPr>
      <w:t>Exercise:  Planning for Change</w:t>
    </w:r>
  </w:p>
  <w:p>
    <w:pPr>
      <w:pStyle w:val="Header"/>
      <w:rPr>
        <w:b/>
        <w:b/>
        <w:bCs/>
        <w:smallCaps/>
        <w:sz w:val="32"/>
      </w:rPr>
    </w:pPr>
    <w:r>
      <w:rPr>
        <w:b/>
        <w:bCs/>
        <w:smallCap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rrington" w:hAnsi="Harrington" w:cs="Harrington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ertus Medium;Times New Roman" w:hAnsi="Albertus Medium;Times New Roman" w:cs="Albertus Medium;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;Times New Roman" w:hAnsi="Albertus Medium;Times New Roman" w:cs="Albertus Medium;Times New Roman"/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oudita Sans SF" w:hAnsi="Goudita Sans SF" w:cs="Goudita Sans SF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4:45:00Z</dcterms:created>
  <dc:creator>Gail Niles</dc:creator>
  <dc:description/>
  <cp:keywords/>
  <dc:language>en-US</dc:language>
  <cp:lastModifiedBy>Ann</cp:lastModifiedBy>
  <cp:lastPrinted>2003-01-24T15:53:00Z</cp:lastPrinted>
  <dcterms:modified xsi:type="dcterms:W3CDTF">2014-03-25T19:41:00Z</dcterms:modified>
  <cp:revision>3</cp:revision>
  <dc:subject/>
  <dc:title/>
</cp:coreProperties>
</file>